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right="-540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220" w:right="-903" w:hanging="0"/>
        <w:rPr>
          <w:sz w:val="28"/>
          <w:szCs w:val="28"/>
        </w:rPr>
      </w:pPr>
      <w:r>
        <w:rPr>
          <w:sz w:val="28"/>
          <w:szCs w:val="28"/>
        </w:rPr>
        <w:t>к распоряжению Комитета экономического развития, промышленной политики и торговли</w:t>
      </w:r>
    </w:p>
    <w:p>
      <w:pPr>
        <w:pStyle w:val="Normal"/>
        <w:ind w:left="5220" w:right="-540" w:hanging="0"/>
        <w:rPr>
          <w:sz w:val="28"/>
          <w:szCs w:val="28"/>
        </w:rPr>
      </w:pPr>
      <w:r>
        <w:rPr>
          <w:sz w:val="28"/>
          <w:szCs w:val="28"/>
        </w:rPr>
        <w:t>от 02.08.2010 № 863-р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ЕКСЫ</w:t>
      </w:r>
    </w:p>
    <w:p>
      <w:pPr>
        <w:pStyle w:val="Normal"/>
        <w:ind w:right="-9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счета сметной стоимости строительства к полной стоимости строительно-монтажных работ на август 2010 го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35"/>
        <w:gridCol w:w="1980"/>
        <w:gridCol w:w="1980"/>
      </w:tblGrid>
      <w:tr>
        <w:trPr>
          <w:trHeight w:val="7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аименование видов работ                                 и конструктивных элемент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а весь комплекс работ               (без учёта НДС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В том числе,                по стоимости материалов   (без учёта НДС)</w:t>
            </w:r>
          </w:p>
        </w:tc>
      </w:tr>
      <w:tr>
        <w:trPr>
          <w:trHeight w:val="3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Комплексные - по зданиям и сооружениям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в цело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9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738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3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ые дома кирпичные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7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88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ые дома монолитны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7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676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ые дома кирпично-монолитны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7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62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ые дома панельные серии 137.I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7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05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ые дома панельные серии 600.I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3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05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ые дома панельные серии 606.I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5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05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ьницы и поликлиники (кирпичные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88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3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иклиники (панельные)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9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05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3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олы и детские дошкольные учреждения (панельные)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05</w:t>
            </w:r>
          </w:p>
        </w:tc>
      </w:tr>
      <w:tr>
        <w:trPr>
          <w:trHeight w:val="1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олы и детские дошкольные учреждения (кирпичные)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88</w:t>
            </w:r>
          </w:p>
        </w:tc>
      </w:tr>
      <w:tr>
        <w:trPr>
          <w:trHeight w:val="21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ргово-бытовые комплексы и объекты торговл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6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05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ы связ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7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05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енные здания и сооруж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8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59</w:t>
            </w:r>
          </w:p>
        </w:tc>
      </w:tr>
      <w:tr>
        <w:trPr>
          <w:trHeight w:val="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янные здания и сооруж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37</w:t>
            </w:r>
          </w:p>
        </w:tc>
      </w:tr>
      <w:tr>
        <w:trPr>
          <w:trHeight w:val="13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523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Внутриквартальные сети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                               </w:t>
            </w:r>
            <w:r>
              <w:rPr>
                <w:color w:val="000000"/>
                <w:sz w:val="28"/>
                <w:szCs w:val="28"/>
              </w:rPr>
              <w:t>и благоустрой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270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жные сети водопрово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1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жные сети канализ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17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жные сети теплоснабж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4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95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жные сети газоснабж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31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ги и тротуар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2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609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1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фальтобетонные покрытия доро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688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фальтобетонные покрытия тротуа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275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 всего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00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1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стройство газон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10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садки деревьев и кустар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669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3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бивные дорожки и площадк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6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266</w:t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жное освеще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8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51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жные сети электроснабж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2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35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воз свалочных мас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5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285</w:t>
            </w:r>
          </w:p>
        </w:tc>
      </w:tr>
      <w:tr>
        <w:trPr>
          <w:trHeight w:val="36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чистные сооруж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9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474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трамвайных путе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36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контактной се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74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05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втомагистрали и скоростные дороги 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9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459</w:t>
            </w:r>
          </w:p>
        </w:tc>
      </w:tr>
      <w:tr>
        <w:trPr>
          <w:trHeight w:val="6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1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сфальтобетонные покрытия автомагистралей и скоростных дорог 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6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329</w:t>
            </w:r>
          </w:p>
        </w:tc>
      </w:tr>
      <w:tr>
        <w:trPr>
          <w:trHeight w:val="68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сфальтобетонные покрытия тротуаров                  в составе автомагистралей и скоростных дорог 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264</w:t>
            </w:r>
          </w:p>
        </w:tc>
      </w:tr>
      <w:tr>
        <w:trPr>
          <w:trHeight w:val="70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 видам работ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яные работ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31</w:t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даменты ленточны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7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968</w:t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даменты на свайных основания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5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806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рпичная клад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9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99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олитные железобетонные конструк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22</w:t>
            </w:r>
          </w:p>
        </w:tc>
      </w:tr>
      <w:tr>
        <w:trPr>
          <w:trHeight w:val="9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Монолитные железобетонные конструкции применяемые                              для дорожно-мостового строитель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8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23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ов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8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78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онтажные работы выше «0»                     в крупнопанельных жилых зданиях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7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59</w:t>
            </w:r>
          </w:p>
        </w:tc>
      </w:tr>
      <w:tr>
        <w:trPr>
          <w:trHeight w:val="1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таж конструкций из сборного железобетона в остальных здания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59</w:t>
            </w:r>
          </w:p>
        </w:tc>
      </w:tr>
      <w:tr>
        <w:trPr>
          <w:trHeight w:val="67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1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таж строительных металлоконструкц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7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06</w:t>
            </w:r>
          </w:p>
        </w:tc>
      </w:tr>
      <w:tr>
        <w:trPr>
          <w:trHeight w:val="88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онтаж строительных металлоконструкций, применяемых          для дорожно-мостового строитель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9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790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ы из линолеума и полимерных плито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40</w:t>
            </w:r>
          </w:p>
        </w:tc>
      </w:tr>
      <w:tr>
        <w:trPr>
          <w:trHeight w:val="41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3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ы паркетны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2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84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ы из керамических плито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6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49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ы цементные и бетонны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9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456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на и двери балконны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19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ер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2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74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город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7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85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енняя отдел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62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нтехнические работы внутрен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39</w:t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освеще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6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46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Электроосвещение (вариант                                  с электроплитами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1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27</w:t>
            </w:r>
          </w:p>
        </w:tc>
      </w:tr>
      <w:tr>
        <w:trPr>
          <w:trHeight w:val="3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ефонизац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94</w:t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иофикац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7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93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нтиляционные работ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8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42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ные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22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Электромонтажные работы                                 по центральным тепловым пунктам                    и подающим насосным станция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5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34</w:t>
            </w:r>
          </w:p>
        </w:tc>
      </w:tr>
      <w:tr>
        <w:trPr>
          <w:trHeight w:val="42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таж лиф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2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267</w:t>
            </w:r>
          </w:p>
        </w:tc>
      </w:tr>
      <w:tr>
        <w:trPr>
          <w:trHeight w:val="36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ологические трубопров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4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таж оборудования котельны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9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плоизоляционные рабо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6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9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сконаладочные работ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подземных работ при строительстве линий метрополитена</w:t>
            </w:r>
            <w:r>
              <w:rPr>
                <w:color w:val="000000"/>
                <w:sz w:val="28"/>
                <w:szCs w:val="28"/>
              </w:rPr>
              <w:t xml:space="preserve"> Санкт-Петербурга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,25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highlight w:val="red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5,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ройство верхнего строения пут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color w:val="000000"/>
                <w:sz w:val="28"/>
                <w:szCs w:val="28"/>
              </w:rPr>
              <w:t>,6</w:t>
            </w:r>
            <w:r>
              <w:rPr>
                <w:color w:val="000000"/>
                <w:sz w:val="28"/>
                <w:szCs w:val="28"/>
                <w:lang w:val="en-US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highlight w:val="red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5,9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2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ружение тоннелей механизированным щито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,18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highlight w:val="red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5,3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3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ружение выработок большого диаметр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,1</w:t>
            </w:r>
            <w:r>
              <w:rPr>
                <w:color w:val="000000"/>
                <w:sz w:val="28"/>
                <w:szCs w:val="28"/>
                <w:lang w:val="en-US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highlight w:val="red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4,9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4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ружение эскалаторного тоннеля (наклонный ход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,</w:t>
            </w:r>
            <w:r>
              <w:rPr>
                <w:color w:val="000000"/>
                <w:sz w:val="28"/>
                <w:szCs w:val="28"/>
                <w:lang w:val="en-US"/>
              </w:rPr>
              <w:t>31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highlight w:val="red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4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94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одземных работ при строительстве главного коллектора канализации северной части                       Санкт-Петербург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,61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6,5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6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903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Индексы пересчета сметной стоимости рассчитаны                     к сметной стоимости строительства, определенной в уровне цен по состоянию                            на 01.01.2000.</w:t>
      </w:r>
    </w:p>
    <w:p>
      <w:pPr>
        <w:pStyle w:val="Normal"/>
        <w:ind w:right="-903" w:firstLine="708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Индексы пересчёта сметной стоимости рассчитаны с учетом накладных расходов, определенных от фонда заработной платы основных рабочих                             и механизаторов согласно Методическим указаниям по определению величины накладных расходов в строительстве (МДС 81-33.2004) с учетом                         коэффициента 0,94 в соответствии с письмом Федерального агентства                                  по строительству и жилищно-коммунальному хозяйству от 31.01.2005                      № ЮТ-260/06.</w:t>
      </w:r>
    </w:p>
    <w:p>
      <w:pPr>
        <w:pStyle w:val="Normal"/>
        <w:ind w:right="-903" w:firstLine="708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Индексы пересчёта применяются для определения сметной стоимости работ при строительстве на автомагистралях, скоростных дорогах, дорогах обычного типа категории  IВ, II и входящих в их состав мостов.</w:t>
      </w:r>
    </w:p>
    <w:sectPr>
      <w:headerReference w:type="default" r:id="rId2"/>
      <w:headerReference w:type="first" r:id="rId3"/>
      <w:type w:val="nextPage"/>
      <w:pgSz w:w="11906" w:h="16838"/>
      <w:pgMar w:left="1440" w:right="1469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0:06:00Z</dcterms:created>
  <dc:creator>eam</dc:creator>
  <dc:description/>
  <cp:keywords/>
  <dc:language>en-US</dc:language>
  <cp:lastModifiedBy>1</cp:lastModifiedBy>
  <cp:lastPrinted>2010-05-31T18:54:00Z</cp:lastPrinted>
  <dcterms:modified xsi:type="dcterms:W3CDTF">2010-08-04T06:47:00Z</dcterms:modified>
  <cp:revision>49</cp:revision>
  <dc:subject/>
  <dc:title>Приложение</dc:title>
</cp:coreProperties>
</file>